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ГЕОГРАФ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9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2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Советская, д. 1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3-00  Выполнение олимпиадных заданий (7-11 класс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-00 – обед для обучающихся 7-11 классов. Отъезд участников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3-00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географии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ева Антонина Вениамино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еографии МБОУ «СОШ №2 г. Николь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13T20:20:00Z</dcterms:modified>
  <cp:revision>5</cp:revision>
  <dc:subject/>
  <dc:title/>
</cp:coreProperties>
</file>